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0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№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3624581671"/>
      <w:bookmarkStart w:id="1" w:name="__Fieldmark__37_3624581671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3624581671"/>
      <w:bookmarkStart w:id="3" w:name="__Fieldmark__38_3624581671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3624581671"/>
      <w:bookmarkStart w:id="5" w:name="__Fieldmark__39_3624581671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3624581671"/>
      <w:bookmarkStart w:id="7" w:name="__Fieldmark__40_3624581671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1_3624581671"/>
      <w:bookmarkStart w:id="9" w:name="__Fieldmark__41_3624581671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2_3624581671"/>
      <w:bookmarkStart w:id="11" w:name="__Fieldmark__42_3624581671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43_3624581671"/>
      <w:bookmarkStart w:id="13" w:name="__Fieldmark__43_3624581671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</w:t>
      </w:r>
      <w:r>
        <w:rPr>
          <w:rFonts w:cs="Arial" w:ascii="Arial" w:hAnsi="Arial"/>
          <w:sz w:val="16"/>
          <w:szCs w:val="16"/>
          <w:lang w:val="en-US"/>
        </w:rPr>
        <w:t>FORTS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44_3624581671"/>
      <w:bookmarkStart w:id="15" w:name="__Fieldmark__44_3624581671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45_3624581671"/>
      <w:bookmarkStart w:id="17" w:name="__Fieldmark__45_3624581671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2_3624581671"/>
            <w:bookmarkStart w:id="19" w:name="__Fieldmark__52_362458167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" w:ascii="Arial" w:hAnsi="Arial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6_3624581671"/>
            <w:bookmarkStart w:id="21" w:name="__Fieldmark__56_362458167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ОДПИСЬ  КЛИЕНТА (ДЕПОНЕНТА)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Arial" w:hAnsi="Arial"/>
          <w:sz w:val="20"/>
        </w:rPr>
        <w:t>ОТМЕТКИ ДЕПОЗИТАРИЯ</w:t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5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5:00Z</dcterms:modified>
  <cp:revision>2</cp:revision>
  <dc:subject/>
  <dc:title/>
</cp:coreProperties>
</file>